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670" w:hanging="0"/>
        <w:rPr/>
      </w:pPr>
      <w:r>
        <w:rPr>
          <w:sz w:val="26"/>
          <w:szCs w:val="26"/>
        </w:rPr>
        <w:t xml:space="preserve">к приказу министра здравоохранения Калининградской области </w:t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  <w:t>от « 12 »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декабря 201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 xml:space="preserve"> г.  № 87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нения функции «Информационное наполнение» официального сайта Министерства здравоохранения Калининград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>1. Общие по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1.1. Наименование функ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онное наполнение официального сайта Министерства здравоохранения Калининградской области (далее – Министерство, функци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 Административный регламент исполнения функции (далее – Административный регламент) определяет сроки и последовательность действий (административные процедуры) при исполнении данной функции и размещается на официальном сайте Министерства: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lang w:val="en-US"/>
        </w:rPr>
        <w:t>infomed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</w:rPr>
        <w:t>39.</w:t>
      </w:r>
      <w:r>
        <w:rPr>
          <w:rStyle w:val="InternetLink"/>
          <w:rFonts w:cs="Times New Roman" w:ascii="Times New Roman" w:hAnsi="Times New Roman"/>
          <w:color w:val="000000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(далее - официальном сайте Министерства).</w:t>
      </w:r>
    </w:p>
    <w:p>
      <w:pPr>
        <w:pStyle w:val="Normal"/>
        <w:ind w:firstLine="709"/>
        <w:jc w:val="both"/>
        <w:rPr>
          <w:sz w:val="26"/>
          <w:szCs w:val="26"/>
          <w:highlight w:val="darkBlue"/>
        </w:rPr>
      </w:pPr>
      <w:r>
        <w:rPr>
          <w:sz w:val="26"/>
          <w:szCs w:val="26"/>
        </w:rPr>
        <w:t>1.3. Исполнение функции осуществляется в соответствии с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Федеральным законом Российской Федерации от 27 июля 2006 года № 149-ФЗ «Об информации, информационных технологиях и о защите информации» (опубликован «Российская газета», №165, от 29.07.06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Федеральным законом Российской Федерации от 9 февраля 2009 года № 8-ФЗ «Об обеспечении доступа к информации о деятельности государственных органов и органов местного самоуправления» (опубликован «Российская газета», № 25, от 13.02.2009г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Российской Федерации от 29 ноября 2010 года № 326-ФЗ «Об обязательном медицинском страховании в Российской Федерации» (опубликован в изданиях «Российская газета», № 274, 03.12.2010 г., «Собрание законодательства РФ», 06.12.2010 г., № 49, ст. 6422, «Парламентская газета», № 64, 10-16.12.2010 г.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ым законом Российской Федерации от 21 ноября 2011 года № 323-ФЗ «Об основах охраны здоровья граждан в Российской Федерации» (опубликован в изданиях Официальный интернет-портал правовой информации http://www.pravo.gov.ru, 22.11.2011, «Российская газета», № 263, 23.11.2011г., «Парламентская газета», № 50, 24.11-01.12.2011 г., «Собрание законодательства РФ», 28.11.2011, N 48, ст. 6724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м Правительства Российской Федерации от 4 октября 2012 года          № 1006 «Об утверждении правил предоставления медицинскими организациями платных медицинских услуг» (опубликован в изданиях «Собрание законодательства РФ», 08.10.2012 г., № 41, ст. 5628, «Российская газета», № 233, 10.10.2012 г.)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остановлением Правительства Калининградской области от 12 декабря 2012 года № 966 «О порядке разработки и утверждения административных регламентов исполнения государственных функций органами исполнительной власти Калининградской области» (опубликован «Калининградская правда» (вкладыш «Официальный вестник Правительства Калининградской области»), № 236, 22.12.2012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ом Министерства здравоохранения Российской Федерации от 31 октября 2013 года № 810а «Об организации работы по формированию независимой системы оценки качества работы государственных (муниципальных) учреждений, оказывающих услуги в сфере здравоохранения»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Исполнение функции осуществляется Министерством, государственными медицинскими организациями Калининградской области (далее – медицинскими организациями), Государственным бюджетным учреждением здравоохранения «Медицинский информационно-аналитический центр  Калининградской области» (далее - МИАЦ), государственными медицинскими организациями Калининградской области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Исполнителями, ответственными за информационное наполнение разделов (подразделов) официального сайта Министерства, являются: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- государственные гражданские служащие (далее - служащие) Министерства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трудники медицинских организаций;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отрудники МИАЦ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полнителями, ответственными за размещение информации в разделах (подразделах) официального сайта Министерства (далее ответственные за размещение информации), являются специалисты МИАЦ, назначенные приказом директора. Персональная ответственность специалистов закрепляется в их должностных инструкциях в соответствии с требованиями законодательства. Перечень сотрудников МИАЦ, размещающих информацию в разделах официального сайта Министерства, утверждается директором МИАЦ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5. Результатом исполнения функции является информационное наполнение разделов (подразделов) официального сайта Министерств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6. Субъектами, осуществляющими взаимодействие при исполнении функции, являются служащие Министерства, сотрудники медицинских организаций, сотрудники МИАЦ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>1.7. Размещению на официальном сайте Министерства подлежат информационные материалы в соответствии с перечнем информации, обязательной для размещения на официальном сайте Министерства согласно приложению №1 к данному административному регламенту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</w:t>
      </w:r>
      <w:r>
        <w:rPr>
          <w:rFonts w:eastAsia="Arial Unicode MS"/>
          <w:sz w:val="26"/>
          <w:szCs w:val="26"/>
        </w:rPr>
        <w:t xml:space="preserve"> Исполнение функции осуществляется бесплатно. </w:t>
      </w:r>
    </w:p>
    <w:p>
      <w:pPr>
        <w:pStyle w:val="Heading1"/>
        <w:jc w:val="center"/>
        <w:rPr>
          <w:rFonts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>2. Требования к порядку исполнения функции</w:t>
      </w:r>
    </w:p>
    <w:p>
      <w:pPr>
        <w:pStyle w:val="Normal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2.1. Для получения информации о порядке исполнения функции служащие Министерства, сотрудники медицинских организаций  обращаются  в МИАЦ, в том числе в письменном виде, по электронной почте и по телефону. 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Почтовый адрес учреждения</w:t>
      </w:r>
      <w:r>
        <w:rPr>
          <w:sz w:val="26"/>
          <w:szCs w:val="26"/>
          <w:lang w:val="en-US"/>
        </w:rPr>
        <w:t>:</w:t>
      </w:r>
    </w:p>
    <w:p>
      <w:pPr>
        <w:pStyle w:val="TextBody"/>
        <w:ind w:firstLine="600"/>
        <w:rPr/>
      </w:pPr>
      <w:r>
        <w:rPr>
          <w:sz w:val="26"/>
          <w:szCs w:val="26"/>
        </w:rPr>
        <w:t xml:space="preserve">г. Калининград, ул. Клиническая, 74, каб.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2, 2 этаж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График работы учреждения: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Понедельник – пятница с 8.00 до 17.00, суббота и воскресенье – выходные дни.</w:t>
      </w:r>
    </w:p>
    <w:p>
      <w:pPr>
        <w:pStyle w:val="TextBody"/>
        <w:ind w:firstLine="600"/>
        <w:rPr/>
      </w:pPr>
      <w:r>
        <w:rPr>
          <w:sz w:val="26"/>
          <w:szCs w:val="26"/>
        </w:rPr>
        <w:t>Телефон для справок: (4012)53-52-82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sz w:val="26"/>
            <w:szCs w:val="26"/>
            <w:lang w:val="en-US"/>
          </w:rPr>
          <w:t>miac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nfomed</w:t>
        </w:r>
        <w:r>
          <w:rPr>
            <w:rStyle w:val="InternetLink"/>
            <w:sz w:val="26"/>
            <w:szCs w:val="26"/>
          </w:rPr>
          <w:t>3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2.2. Порядок получения консультаций по процедуре исполнения функции.</w:t>
      </w:r>
    </w:p>
    <w:p>
      <w:pPr>
        <w:pStyle w:val="TextBody"/>
        <w:ind w:firstLine="600"/>
        <w:rPr/>
      </w:pPr>
      <w:r>
        <w:rPr>
          <w:sz w:val="26"/>
          <w:szCs w:val="26"/>
        </w:rPr>
        <w:t>Консультирование осуществляется в устной форме специалистом МИАЦ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Консультации предоставляются по вопросам:</w:t>
      </w:r>
    </w:p>
    <w:p>
      <w:pPr>
        <w:pStyle w:val="TextBody"/>
        <w:ind w:firstLine="600"/>
        <w:rPr/>
      </w:pPr>
      <w:r>
        <w:rPr>
          <w:sz w:val="26"/>
          <w:szCs w:val="26"/>
        </w:rPr>
        <w:t>- оформления заявки на размещение информационных материалов;</w:t>
      </w:r>
    </w:p>
    <w:p>
      <w:pPr>
        <w:pStyle w:val="TextBody"/>
        <w:ind w:firstLine="600"/>
        <w:rPr/>
      </w:pPr>
      <w:r>
        <w:rPr>
          <w:sz w:val="26"/>
          <w:szCs w:val="26"/>
        </w:rPr>
        <w:t>- порядка и сроков предоставления информационных материалов;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- форматов предоставления информационных материалов;</w:t>
      </w:r>
    </w:p>
    <w:p>
      <w:pPr>
        <w:pStyle w:val="TextBody"/>
        <w:ind w:firstLine="600"/>
        <w:rPr/>
      </w:pPr>
      <w:r>
        <w:rPr>
          <w:sz w:val="26"/>
          <w:szCs w:val="26"/>
        </w:rPr>
        <w:t>- технологии размещения информационных материалов на официальном сайте Министерства.</w:t>
      </w:r>
    </w:p>
    <w:p>
      <w:pPr>
        <w:pStyle w:val="TextBody"/>
        <w:ind w:firstLine="600"/>
        <w:rPr/>
      </w:pPr>
      <w:r>
        <w:rPr>
          <w:sz w:val="26"/>
          <w:szCs w:val="26"/>
        </w:rPr>
        <w:t>Консультирование осуществляется ежедневно с 8.00 до 17.00 (обеденный перерыв с 12.00 до 13.00), кроме выходных и праздничных дней, по адресу и номерам телефонов МИАЦ, указанным в пункте 2.1. административного регламента.</w:t>
      </w:r>
    </w:p>
    <w:p>
      <w:pPr>
        <w:pStyle w:val="TextBody"/>
        <w:ind w:firstLine="600"/>
        <w:rPr/>
      </w:pPr>
      <w:r>
        <w:rPr>
          <w:sz w:val="26"/>
          <w:szCs w:val="26"/>
        </w:rPr>
        <w:t>При ответе на телефонные звонки специалист МИАЦ, обеспечивающий исполнение функции, представляется, назвав свою фамилию, имя, отчество, предлагает представиться собеседнику, выслушивает, уточняет суть вопроса и проводит консультирование.</w:t>
      </w:r>
    </w:p>
    <w:p>
      <w:pPr>
        <w:pStyle w:val="TextBody"/>
        <w:ind w:firstLine="600"/>
        <w:rPr/>
      </w:pPr>
      <w:r>
        <w:rPr>
          <w:sz w:val="26"/>
          <w:szCs w:val="26"/>
        </w:rPr>
        <w:t>2.3. Сроки исполнения функции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2.3.1. Сроки предоставления информации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Специалисты, ответственные за информационное наполнение разделов (подразделов) сайта, обеспечивают предоставление информации в следующие срок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если обновлению подлежит оперативная информация (ежедневно обновляемая информация) – не позднее 1-го часа до окончания рабочего дн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если обновлению подлежит периодическая информация – не позднее 1 рабочего дня до срока обновления информацион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если сбору подлежит не периодическая информация – не более 1 рабочего дня с момента принятия нормативного документа или появления необходимой для размещения информации, внесения изменений в нормативный документ или размещенную ранее информацию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2.3.2. Сроки размещения информаци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ы, ответственные за размещение информации, размещают информацию на официальном сайте Министерства в следующие срок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перативную информацию - в течение одного часа с момента получения, а в случае получения информации менее чем за один час до окончания рабочего дня, не позднее одного часа с начала следующего рабочего д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ериодическую информацию - не позднее следующего рабочего дня от даты получения информации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нформацию, требующую сложной обработки или доработки структуры официального сайта администрации - в срок, устанавливаемый по согласованию с подразделением, инициирующим размещение информации.</w:t>
      </w:r>
    </w:p>
    <w:p>
      <w:pPr>
        <w:pStyle w:val="TextBody"/>
        <w:ind w:firstLine="600"/>
        <w:rPr/>
      </w:pPr>
      <w:r>
        <w:rPr>
          <w:sz w:val="26"/>
          <w:szCs w:val="26"/>
        </w:rPr>
        <w:t>2.4. Требования к оформлению информационных материалов, передаваемых для размещения на официальном сайте Министерства.</w:t>
      </w:r>
    </w:p>
    <w:p>
      <w:pPr>
        <w:pStyle w:val="HTML"/>
        <w:tabs>
          <w:tab w:val="clear" w:pos="916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Информационные материалы передаются ответственному за размещение информации на официальном сайте Министерства в электронном виде (на дискете, CD-диске, флэш-карте) или пересылаются по электронной почте на адре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iac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infomed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39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 открытом виде (без применения средств ЭЦП и шифрования) объемом не более 1 </w:t>
      </w:r>
      <w:r>
        <w:rPr>
          <w:rFonts w:cs="Times New Roman" w:ascii="Times New Roman" w:hAnsi="Times New Roman"/>
          <w:sz w:val="26"/>
          <w:szCs w:val="26"/>
          <w:lang w:val="en-US"/>
        </w:rPr>
        <w:t>Mb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HTML"/>
        <w:tabs>
          <w:tab w:val="clear" w:pos="916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Файлы размером больше 1 </w:t>
      </w:r>
      <w:r>
        <w:rPr>
          <w:rFonts w:cs="Times New Roman" w:ascii="Times New Roman" w:hAnsi="Times New Roman"/>
          <w:sz w:val="26"/>
          <w:szCs w:val="26"/>
          <w:lang w:val="en-US"/>
        </w:rPr>
        <w:t>Mb</w:t>
      </w:r>
      <w:r>
        <w:rPr>
          <w:rFonts w:cs="Times New Roman" w:ascii="Times New Roman" w:hAnsi="Times New Roman"/>
          <w:sz w:val="26"/>
          <w:szCs w:val="26"/>
        </w:rPr>
        <w:t xml:space="preserve"> пересылаются в упакованном виде, в формате электронных архивов «zip» или «rar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нформация для размещения на официальном сайте Министерства должна предоставляться в следующем формат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текстовая информация - в формате *.doc или *.rtf,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 табличная - в формате *.xls,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графическая часть материалов - в форматах *.gif, *.jpg, *.</w:t>
      </w:r>
      <w:r>
        <w:rPr>
          <w:sz w:val="26"/>
          <w:szCs w:val="26"/>
          <w:lang w:val="en-US"/>
        </w:rPr>
        <w:t>bmp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5. Требования к оформлению заявки на обновление информационных материал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явка на обновление информационных материалов оформляется по форме, указанной в приложении № 2 к данно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явка на обновление информационных материалов передается ответственному за размещение информационных материалов в бумажном или электронном виде (в виде сканированного образа).</w:t>
      </w:r>
    </w:p>
    <w:p>
      <w:pPr>
        <w:pStyle w:val="Normal"/>
        <w:rPr/>
      </w:pPr>
      <w:r>
        <w:rPr>
          <w:sz w:val="26"/>
          <w:szCs w:val="26"/>
        </w:rPr>
        <w:tab/>
        <w:t>В заявке указывается:</w:t>
      </w:r>
    </w:p>
    <w:p>
      <w:pPr>
        <w:pStyle w:val="HTML"/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 название медицинской организации или Министерства, ответственного за информационное наполнение разделов (подразделов) официального сайта Министерства; 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наименование документа и раздела сайта с отметкой действия (добавить, заменить, удалить)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должность, фамилия, имя и отчество, контактный телефон ответственного за информационное наполнение разделов (подразделов) сайта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должность, фамилия, имя и отчество руководителя медицинской организации или служащего Министерства, ответственного за информационное наполнение разделов (подразделов) официального сайта Министерства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подтверждение отсутствия конфиденциальной информации и сведений, содержащих государственную тайну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 </w:t>
      </w:r>
      <w:r>
        <w:rPr>
          <w:rFonts w:cs="Times New Roman" w:ascii="Times New Roman" w:hAnsi="Times New Roman"/>
          <w:sz w:val="26"/>
          <w:szCs w:val="26"/>
        </w:rPr>
        <w:t>дата и время приема заявки от ответственного за информационное наполнение;</w:t>
      </w:r>
    </w:p>
    <w:p>
      <w:pPr>
        <w:pStyle w:val="HTML"/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отметка ответственным за размещение информации об исполнении заявки (дата размещения, номер заявки, фамилия, имя и отчество исполнителя, подпись исполнителя);</w:t>
      </w:r>
    </w:p>
    <w:p>
      <w:pPr>
        <w:pStyle w:val="HTML"/>
        <w:tabs>
          <w:tab w:val="clear" w:pos="916"/>
          <w:tab w:val="left" w:pos="56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 случае редактирования (дополнения) информации в заявку включаются данные и точное описание информации, позволяющее однозначно идентифицировать, о какой информации идет речь, описание требуемых изменений или новая информация, подлежащая публикации взамен изменяемой.</w:t>
      </w:r>
    </w:p>
    <w:p>
      <w:pPr>
        <w:pStyle w:val="TextBody"/>
        <w:ind w:firstLine="600"/>
        <w:rPr/>
      </w:pPr>
      <w:r>
        <w:rPr>
          <w:sz w:val="26"/>
          <w:szCs w:val="26"/>
        </w:rPr>
        <w:t>В случае удаления информации, в заявку включается точное описание, позволяющее однозначно идентифицировать, о какой информации идет речь.</w:t>
      </w:r>
    </w:p>
    <w:p>
      <w:pPr>
        <w:pStyle w:val="TextBody"/>
        <w:ind w:firstLine="600"/>
        <w:rPr>
          <w:sz w:val="26"/>
          <w:szCs w:val="26"/>
        </w:rPr>
      </w:pPr>
      <w:r>
        <w:rPr>
          <w:sz w:val="26"/>
          <w:szCs w:val="26"/>
        </w:rPr>
        <w:t>В случае необходимости внесения изменений в переданные информационные материалы, заявка должна быть оформлена заново.</w:t>
      </w:r>
    </w:p>
    <w:p>
      <w:pPr>
        <w:pStyle w:val="Heading1"/>
        <w:jc w:val="center"/>
        <w:rPr>
          <w:rFonts w:cs="Times New Roman"/>
          <w:bCs w:val="false"/>
          <w:sz w:val="26"/>
          <w:szCs w:val="26"/>
        </w:rPr>
      </w:pPr>
      <w:r>
        <w:rPr>
          <w:rFonts w:cs="Times New Roman"/>
          <w:bCs w:val="false"/>
          <w:sz w:val="26"/>
          <w:szCs w:val="26"/>
        </w:rPr>
        <w:t>3. Административные процедуры</w:t>
      </w:r>
    </w:p>
    <w:p>
      <w:pPr>
        <w:pStyle w:val="Normal"/>
        <w:autoSpaceDE w:val="false"/>
        <w:ind w:firstLine="540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 Блок-схема последовательности административных процедур при исполнении функции представлена в приложении № 3 к данно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 Исполнение функции включает в себя следующие административные действ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подготовка информационных материалов для обновления на официальном сайте Министер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бновление информационных материалов на официальном сайте Министе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3. Подготовка информационных материалов для обновления на официальном сайте Министерства (далее подготовка информационных материалов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1. Основанием для начала исполнения административного действия по подготовке информационных материалов для обновления на официальном сайте Министерства является наступление срока обновления информации, установленного в перечне информации согласно приложению № 1 к данно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2. Специалист, ответственный за информационное наполнение разделов (подразделов) официального сайта Министерства, в сроки, указанные в п. 2.3.1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существляет сбор информационных материалов, подлежащих оперативному размещ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существляет сбор информационных материалов, подлежащих периодическому обновл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сбор информационных материалов, размещение или обновление которых вызвано их появлением или измен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существляет подготовку информационных материалов в соответствии с требованиями, определенными в п.2.4. настояще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74"/>
        <w:jc w:val="both"/>
        <w:rPr>
          <w:sz w:val="26"/>
          <w:szCs w:val="26"/>
        </w:rPr>
      </w:pPr>
      <w:r>
        <w:rPr>
          <w:sz w:val="26"/>
          <w:szCs w:val="26"/>
        </w:rPr>
        <w:t>Служащий Министерства или сотрудник медицинской организации,  ответственный за информационное наполн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формляет заявку на обновление информационных материалов по форме, указанной в приложении № 2 к данному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согласовывает информационные материалы и визирует оформленную заявку у руководител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осуществляет запись информационных материалов на электронный носитель (дискету,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, флэш-карту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ли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 осуществляет пересылку информационных материалов по электронной почте на адрес </w:t>
      </w:r>
      <w:hyperlink r:id="rId4">
        <w:r>
          <w:rPr>
            <w:rStyle w:val="InternetLink"/>
            <w:sz w:val="26"/>
            <w:szCs w:val="26"/>
            <w:lang w:val="en-US"/>
          </w:rPr>
          <w:t>miac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nfomed</w:t>
        </w:r>
        <w:r>
          <w:rPr>
            <w:rStyle w:val="InternetLink"/>
            <w:sz w:val="26"/>
            <w:szCs w:val="26"/>
          </w:rPr>
          <w:t>39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передает в МИАЦ заявку в электронном виде, а также  информационные материалы на электронном носителе или по электронной поч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информация, размещенная в разделе (подразделе) официального сайта Министерства неактуальна и подлежит удалению, специалист, ответственный за информационное наполнение разделов (подразделов) сай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формляет заявку на удаление неактуаль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визирует оформленную заявку у руководител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передает заявку в отдел сетевых технологий и защиты информации МИАЦ для осуществления процедуры удаления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3.3. Результатом выполнения административного действия по подготовке информационных материалов официального сайта Министерства являются подготовленные информационные материал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 Обновление информационных материал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1. Сроки обновления информационных материа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если информация, размещенная в разделе (подразделе) официального сайта Министерства, является оперативной, обновление информации осуществляется ежеднев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если информация, размещенная в разделе (подразделе) официального сайта Министерства, является периодической, обновление информационных материалов осуществляется с периодичностью, определенной в перечне информации согласно приложению № 1 к данному административному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если информация не является периодической, обновление информационных материалов осуществляется по факту внесения изменений в ранее размещенную на официальном сайте Министерства информацию или появление необходимости размещения новых информационных материал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2. Основанием для начала исполнения административных процедур на обновление информации является поступление заявки и информационных материалов от ответственного за информационное наполнение разделов официального сайта Министе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информация подлежит удалению, специалист МИАЦ, ответственный за размещение информа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процедуру авторизации на официальном сайте Министерства в соответствии с требованиями, определенными в п. 2.6. данного реглам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получает доступ к разделу (подразделу), за информационное наполнение которого он отвечает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удаление информации, указанной в поданной заявке согласно приложению № 2 к данному административному регламент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делает отметку в заявке на удаление информационных материалов с указанием даты и времени удаления информационных материалов, Ф.И.О. ответственного за обновл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рок административного действия не более одного рабочего дн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в соответствии с полученной заявкой информация подлежит размещению или изменени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осуществляет проверку переданной информации на соответствие требованиям к оформлению информационных материалов, определенным п. 2.4.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переданные информационные материалы не соответствуют требованиям к оформлению информационных материал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информация возвращается в Министерство, медицинскую организацию, инициирующее размещение информационных материал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в заявке делается соответствующая отметка о возврате переданных для размещения информационных материалов с указанием даты, времени возврата, Ф.И.О. ответственного за размещ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переданные информационные материалы соответствуют требованиям к оформлению информационных материалов, специалист, ответственный за размещение информа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существляет процедуру авторизации на официальном сайте Министерства в соответствии с требованиями определенными в п. 2.6. данного регламента, и получает доступ к разделу (подразделу), за информационное наполнение которого он отвеча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осуществляет действия по обновлению информации, указанные в поданной заявке (размещение, изменение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делает отметку в заявке на обновление информационных материалов с указанием даты и времени размещения (изменения) информационных материалов, Ф.И.О. ответственного за размещ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3. Результатом выполнения административного действия по обновлению информации МИАЦ является размещение, изменение или удаление информации, отметка ответственным за размещение информации о выполнении заяв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4.5. Результатом выполнения административного действия по обновлению информации уполномоченными на размещение информации, является размещение или изменение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4.6. Срок административного дейст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 если информация подлежит удалению – в течение одного рабочего дня после получения заяв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 если размещению или изменению подлежит оперативная информация – в течение одного часа с момента получения заявки на обновление информации, а в случае получения заявки менее чем за один час до окончания рабочего дня, не позднее одного часа с начала следующего рабочего дня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если размещению или изменению подлежит периодическая информация, не требующая сложной обработки – в течение 1-го рабочего дня после даты получения заявки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информацию, требующую сложной обработки (обработка большого объема информации, фотографий, требующих форматирования) или доработки структуры официального сайта администрации - в срок, устанавливаемый по согласованию с подразделением, инициирующим размещение информации.</w:t>
      </w:r>
    </w:p>
    <w:p>
      <w:pPr>
        <w:pStyle w:val="Normal"/>
        <w:tabs>
          <w:tab w:val="clear" w:pos="708"/>
          <w:tab w:val="left" w:pos="1260" w:leader="none"/>
          <w:tab w:val="left" w:pos="2052" w:leader="none"/>
        </w:tabs>
        <w:ind w:left="36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2052" w:leader="none"/>
        </w:tabs>
        <w:ind w:left="36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  <w:tab w:val="left" w:pos="2052" w:leader="none"/>
        </w:tabs>
        <w:ind w:left="36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Порядок и формы контроля за предоставлением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 Текущий контроль за актуальностью, информационным наполнением и размещением информационных материалов на официальном сайте Министерства осуществляется заместителями министра здравоохранения Калининградской области, а также руководителями  медицинских организаций в соответствии с «Перечнем информации, обязательной для размещения на официальном сайте Министерства согласно приложению №1 к данно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Текущий контроль за размещением информационных материалов специалистами МИАЦ осуществляется директором МИА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 результатам контроля в случае выявления нарушений исполнения функции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2. Специалист, ответственный за исполнение функции по информационному наполнению официального сайта Министерства, несет персональную ответственность з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информацион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6"/>
          <w:szCs w:val="26"/>
        </w:rPr>
        <w:t>соблюдение сроков предоставления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6"/>
          <w:szCs w:val="26"/>
        </w:rPr>
        <w:t xml:space="preserve">своевременную передачу информационных материалов в МИАЦ для размещения информационных материалов. </w:t>
      </w:r>
    </w:p>
    <w:p>
      <w:pPr>
        <w:pStyle w:val="Normal"/>
        <w:autoSpaceDE w:val="false"/>
        <w:ind w:firstLine="466"/>
        <w:jc w:val="both"/>
        <w:rPr>
          <w:sz w:val="26"/>
          <w:szCs w:val="26"/>
        </w:rPr>
      </w:pPr>
      <w:r>
        <w:rPr>
          <w:sz w:val="26"/>
          <w:szCs w:val="26"/>
        </w:rPr>
        <w:t>4.3. Специалист, ответственный за исполнение функции по размещению информационных материалов, несет персональную ответственность за соблюдение сроков и порядка размещения информационных материалов в разделах (подразделах) официального сайта Министер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.4. Персональная ответственность специалистов, ответственных за исполнение функции, закрепляется приказом министра здравоохранения Калининградской области или руководителя медицинской организации, отвечающего за размещение информации на сайте, о назначении ответственного за размещение информации, и отражается в их должностных инструкциях в соответствии с требованиями законодатель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верки могут быть плановыми и внеплановыми. При проверке могут рассматриваться все вопросы, связанные с предоставлением функции (комплексные проверки), или порядок выполнения отдельных административных процедур (тематические проверки). Проверка также может проводиться по конкретному обращению заявител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 Порядок обжалования действий (бездействия) и решений,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уществляемых (принятых) в ходе исполнения функции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 Руководители медицинских организаций, ответственные за информационное наполнение официального сайта, могут обжаловать действия (бездействия) должностных лиц министру здравоохранения Калининградской области или заместителя министра здравоохранения Калининградской области. Телефон приемной министра – 59-94-40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 Директор МИАЦ может обжаловать действия (бездействия) ответственных за информационное наполнение или размещение информации на официальном сайте министру здравоохранения Калининградской области, заместителю министра здравоохранения Калининградской области, а также руководителям медицинск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3. Физические и юридические лица – пользователи официального сайта Министерства (далее заявители) могут обжаловать действия или бездействие должностных лиц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служащих Министерства – министру здравоохранения Калининградской области, заместителям министра здравоохранения Калининград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6"/>
          <w:szCs w:val="26"/>
        </w:rPr>
        <w:t xml:space="preserve">сотрудников МИАЦ – директору МИАЦ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сотрудников медицинских организаций - руководителям  медицинских организаций соответствен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директора МИАЦ – министру здравоохранения Калининградской области или заместителям министра здравоохранения Кали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Физические и юридические лица вправе обратиться с жалобой на действия или бездействие должностных лиц, специалистов к любому  из вышеуказанных должностных  лиц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4. Уполномоченные должностные лица Министерства, медицинских организаций  проводят личный прием физического или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Личный прием уполномоченными должностными лицами проводится в приемное время в соответствии с графиком прием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личном приеме заявитель предъявляет документ, удостоверяющий его личность. Содержание устного обращения заносится в карточку личного приема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может быть дан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5. При обращении заявителей в письменной форме срок рассмотрения письменного обращения не должен превышать 30 календарных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исключительных случаях (в том числе необходимости направления запроса в другие организации о представлении дополнительных документов и материалов, необходимых для рассмотрения обращения) уполномоченное на то должностное лицо вправе продлить срок рассмотрения обращения, но не более чем на 30 календарных дней, уведомив в письменном виде заявителя о продлении срока рассмотрения и его  причина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6. Заявитель в своем письменном обращении в обязательном порядке указывает либо  Министерство, либо наименование медицинской организации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телефон, почтовый адрес (либо электронный – если обращение направлено по электронной почте), по которому должны быть направлены ответ, уведомление о продлении срока ответа на  обращении или его переадресации, излагает суть обращения, свои доводы, ставит личную подпись и дату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олнительно в письменном обращении могут быть  указ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иные сведения, которые заявитель считает необходимым сообщить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7. Уполномоченное должностное лицо, получившее обращение заявителя, обеспечивает его объективное, всестороннее и своевременное рассмотрение, в случае необходимости - с участием заявител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о результатам рассмотрения обращения уполномоченным должностным лицом принимается решение об удовлетворении требований заявителя либо об отказе в их удовлетворении. В адрес заявителя в установленный срок направляется письменный ответ. Если в результате рассмотрения обращения жалоба  признана обоснованной, то соответствующим должностным лицом 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 (специалистов), ответственного за действия (бездействие) и решения, осуществляемые (принятые) в ходе исполнения функ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5.8. Если в письменном обращении не указаны фамилия заявителя, направившего обращение, и почтовый адрес, по которому должен быть направлен ответ, то ответ на обращение не да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лужащие Министерства или сотрудники  медицинских организаций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и подразделений, рассматривающие обращение,  вправе принять решение о прекращении переписки с заявителем по данному вопросу. О данном решении в письменном виде уведомляется заявитель, направивший обра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9. 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к соответствующему должностному лицу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0. Заявители могут сообщить о нарушении своих прав и законных интересов, противоправных решениях, действиях или бездействии должностных лиц Министерства, медицинских организаций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6"/>
          <w:szCs w:val="26"/>
        </w:rPr>
        <w:t>по номерам телефонов, содержащихся на официальном веб-сайте Министе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6"/>
          <w:szCs w:val="26"/>
        </w:rPr>
        <w:t>на Интернет-сайт и по электронной почте Министер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бщение заявителя должно содержать следующую информаци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/>
      </w:pPr>
      <w:r>
        <w:rPr>
          <w:sz w:val="26"/>
          <w:szCs w:val="26"/>
        </w:rPr>
        <w:t>наименование медицинской организации или Министерства, должность, фамилию, имя и отчество должностного лица (специалиста) (при наличии информации), решение, действие (бездействие) которого нарушает права и законные интересы заявителя (получателя услуг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суть нарушения прав и законных интересов, противоправного решения, действия (бездейств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66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1. Заявители имеют право на получение информации и документов, необходимых для обоснования  и  рассмотрения обращения (жалобы), в досудебном или судебном порядке, если это не затрагивает разглашения сведений, составляющих государственную или иную охраняемую законодательством тайн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2. Письменное обращение подлежит обязательной регистрации в течение трех дней с момента поступ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3. Заявители вправе обжаловать действия ответственных за информационное наполнение и размещение информации на официальном сайте Министерства, медицинских организаций, осуществленные в ходе исполнения функции,  в судебном порядк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явление гражданами - физическими лицами подается в районный суд общей юрисдикции по месту жительства заявителя или по месту нахождения Министерства,  должностного лица, МИАЦ, решение, действие (бездействие), которых оспариваются. Заявитель вправе обратиться в суд в течение трех месяцев со дня, когда ему стало известно о нарушении его пра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явления организаций - юридических лиц и индивидуальных предпринимателей  с жалобами на действия должностных лиц, ответственных  за исполнение функции, относящейся к сфере экономической и иной предпринимательской деятельности (а в случаях, предусмотренных Арбитражно-процессуальным кодексом Российской Федерации и иными федеральными законами), заявления других организаций и граждан,  направляются в Арбитражный суд Калининградской области в порядке и сроки, предусмотренные Арбитражно-процессуальным кодексом Российской Федерации,  Гражданским  кодекс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22" w:right="851" w:gutter="0" w:header="584" w:top="65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2">
    <w:name w:val="Стиль Заголовок 3 + по ширине Междустр.интервал:  минимум 12 пт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 w:val="false"/>
      <w:szCs w:val="20"/>
    </w:rPr>
  </w:style>
  <w:style w:type="paragraph" w:styleId="3">
    <w:name w:val="Стиль Заголовок 3 + не полужирный по ширине Междустр.интервал:  м..."/>
    <w:basedOn w:val="Heading3"/>
    <w:qFormat/>
    <w:pPr>
      <w:numPr>
        <w:ilvl w:val="0"/>
        <w:numId w:val="0"/>
      </w:numPr>
      <w:spacing w:lineRule="atLeast" w:line="240"/>
      <w:jc w:val="both"/>
      <w:outlineLvl w:val="9"/>
    </w:pPr>
    <w:rPr>
      <w:rFonts w:cs="Times New Roman"/>
      <w:bCs w:val="false"/>
      <w:szCs w:val="20"/>
    </w:rPr>
  </w:style>
  <w:style w:type="paragraph" w:styleId="1">
    <w:name w:val="Стиль1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2">
    <w:name w:val="Стиль2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31">
    <w:name w:val="Стиль3"/>
    <w:basedOn w:val="Heading5"/>
    <w:qFormat/>
    <w:pPr>
      <w:keepNext w:val="true"/>
      <w:numPr>
        <w:ilvl w:val="0"/>
        <w:numId w:val="0"/>
      </w:numPr>
      <w:spacing w:before="0" w:after="0"/>
      <w:ind w:left="-57" w:right="-57" w:hanging="0"/>
      <w:jc w:val="center"/>
      <w:outlineLvl w:val="9"/>
    </w:pPr>
    <w:rPr>
      <w:rFonts w:ascii="Arial" w:hAnsi="Arial" w:cs="Arial"/>
      <w:i w:val="false"/>
      <w:iCs w:val="false"/>
      <w:sz w:val="24"/>
      <w:szCs w:val="20"/>
    </w:rPr>
  </w:style>
  <w:style w:type="paragraph" w:styleId="6">
    <w:name w:val="Стиль6"/>
    <w:basedOn w:val="Heading2"/>
    <w:next w:val="Contents2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34"/>
      <w:szCs w:val="34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2">
    <w:name w:val="Схема документа"/>
    <w:basedOn w:val="Normal"/>
    <w:qFormat/>
    <w:pPr>
      <w:widowControl w:val="false"/>
    </w:pPr>
    <w:rPr>
      <w:rFonts w:ascii="Arial" w:hAnsi="Arial" w:cs="Tahoma"/>
      <w:b/>
      <w:sz w:val="20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ac@infomed39.ru" TargetMode="External"/><Relationship Id="rId3" Type="http://schemas.openxmlformats.org/officeDocument/2006/relationships/hyperlink" Target="mailto:miac@infomed39.ru" TargetMode="External"/><Relationship Id="rId4" Type="http://schemas.openxmlformats.org/officeDocument/2006/relationships/hyperlink" Target="mailto:miac@infomed39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0:46:00Z</dcterms:created>
  <dc:creator>IK</dc:creator>
  <dc:description/>
  <cp:keywords/>
  <dc:language>en-US</dc:language>
  <cp:lastModifiedBy>Маскевич</cp:lastModifiedBy>
  <cp:lastPrinted>2014-11-20T12:44:00Z</cp:lastPrinted>
  <dcterms:modified xsi:type="dcterms:W3CDTF">2014-12-15T08:07:00Z</dcterms:modified>
  <cp:revision>5</cp:revision>
  <dc:subject/>
  <dc:title>Приложение 3</dc:title>
</cp:coreProperties>
</file>